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9.2022                                                                                                    №190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107306652"/>
      <w:r>
        <w:rPr>
          <w:rFonts w:cs="Times New Roman" w:ascii="Times New Roman" w:hAnsi="Times New Roman"/>
          <w:sz w:val="28"/>
          <w:szCs w:val="28"/>
        </w:rPr>
        <w:t xml:space="preserve">Департамента строительства, архитек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1" w:name="_Hlk107306652"/>
      <w:r>
        <w:rPr>
          <w:rFonts w:cs="Times New Roman" w:ascii="Times New Roman" w:hAnsi="Times New Roman"/>
          <w:sz w:val="28"/>
          <w:szCs w:val="28"/>
        </w:rPr>
        <w:t xml:space="preserve">и ЖКХ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_Hlk111207374"/>
      <w:r>
        <w:rPr>
          <w:rFonts w:cs="Times New Roman" w:ascii="Times New Roman" w:hAnsi="Times New Roman"/>
          <w:sz w:val="28"/>
          <w:szCs w:val="28"/>
        </w:rPr>
        <w:t xml:space="preserve">от 13.08.2018 №100-н </w:t>
      </w:r>
      <w:bookmarkStart w:id="3" w:name="_Hlk10964207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_Hlk113887253"/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2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документации по планировке территории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щения объекта: «Обустройство Чап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орождения. Промысловые автодор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втомобильная дорога «Причал Цингалы – Куст17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от 31.01.2018 №241), учитывая обращение АО «НК «Конданефть» </w:t>
        <w:br/>
        <w:t xml:space="preserve">от 26.08.2022 № 8832 (№03-Вх-1494 от 22.07.2022)  приказыва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Департамента строительства, архитектуры и ЖКХ от 13.08.2018 №100-н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документации по планировке территории для размещения объекта: «Обустройство Чапровского месторождения. Промысловые автодороги. Автомобильная дорога «Причал Цингалы – Куст17» </w:t>
      </w:r>
      <w:r>
        <w:rPr>
          <w:rFonts w:cs="Times New Roman" w:ascii="Times New Roman" w:hAnsi="Times New Roman"/>
          <w:sz w:val="28"/>
          <w:szCs w:val="28"/>
        </w:rPr>
        <w:t>(далее-Приказ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я 2, к Приказу изложить в новой редакции согласно приложению1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роект межевания территории» приложения 3 Приказа изложить в новой редакции согласно приложению 2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ий приказ в газете «Наш район» и разместит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09-15T09:41:00Z</cp:lastPrinted>
  <dcterms:modified xsi:type="dcterms:W3CDTF">2022-09-15T11:05:00Z</dcterms:modified>
  <cp:revision>54</cp:revision>
  <dc:subject/>
  <dc:title/>
</cp:coreProperties>
</file>